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5» верес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7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36. Про внесення змін до рішення 86 сесія 8 скликання від 28 серпня 2025 року № 70 «Про заміну сторони у договорі оренди землі для  будівництва та обслуговування будівель торгівлі на території м.Гайсин»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5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 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3T08:38:00Z</dcterms:created>
  <dc:creator>User-ST</dc:creator>
  <dc:description/>
  <cp:keywords/>
  <dc:language>en-US</dc:language>
  <cp:lastModifiedBy>MR-SEKRETAR</cp:lastModifiedBy>
  <cp:lastPrinted>2025-06-17T13:56:00Z</cp:lastPrinted>
  <dcterms:modified xsi:type="dcterms:W3CDTF">2025-09-25T07:23:00Z</dcterms:modified>
  <cp:revision>5</cp:revision>
  <dc:subject/>
  <dc:title/>
</cp:coreProperties>
</file>